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right="658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930400" cy="977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3032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05pt;width:151.95pt;height:7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DISPOSITIFS MEDICAUX CONSOMMABLES STERILES - SYSTEME DE POSE INTRAVASCULAIRE IMPLANT OCCLUSION CIA PFO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RUE DU DOCTEUR SCHWEITZER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17019 LA ROCHELLE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ISPOSITIFS MEDICAUX CONSOMMABLES STERILES - SYSTEME DE POSE INTRAVASCULAIRE IMPLANT OCCLUSION CIA PFO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EME DE POSE INTRAVASCULAIRE DES IMPLANTS D'OCCLUSION CIA - PFO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 2 FOURNISSEURS SERONT RETENUS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m de l'organisme :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Trésorerie Hospitalière de La Rochelle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4 mois à compter de la date limite de réception des offres fixée par le règlement de la consultation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1 - Objet</w:t>
      </w:r>
      <w:bookmarkEnd w:id="8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ISPOSITIFS MEDICAUX CONSOMMABLES STERILES - SYSTEME DE POSE INTRAVASCULAIRE IMPLANT OCCLUSION CIA PFO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IODE : 01/01/2026 au 31/12/2027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sera conclu pour une durée de 12 mois à partir du 01.01.2026 jusqu’au 31.12.2026 puis avec une reconduction TACITE de 12 mois jusqu’au 31.12.2027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Groupe Hospitalier de La Rochelle-Ré-Aunis pourra prendre une décision de non reconduction par écrit au plus tard 1 mois avant la fin de la durée de validité des marchés. Le titulaire ne pourra pas s’opposer à la décision de non reconduction. Une telle décision n’ouvre pas droit à indemnité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est un accord-cadre à bons de commandes multi-attributaire, sans minimum et avec un maximum en quantité indiqué en annexe dans le catalogue des besoins, la quantité est celle de la période globale du marché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HT maximum par lot du marché sera désigné sur la notification.</w:t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P font l'objet d'un seul lot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2 - Mode de passation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3 - Forme de contrat</w:t>
      </w:r>
      <w:bookmarkEnd w:id="12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, au(x)quel(s) sera appliqué un rabais de ................ %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quantité des prestations pour la période initiale de l'accord-cadr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EME DE POSE+IMPLAN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,00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quantités seront identiques pour chaque période de reconduction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a variante proposée numéro : .........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pBdr/>
        <w:bidi w:val="0"/>
        <w:spacing w:before="40" w:after="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n cas d'urgence, le pouvoir adjudicateur pourra contacter les personnes désignées ci-après qui devront être en mesure de répondre et de satisfaire à leur demande 24 heures sur 24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800"/>
        <w:gridCol w:w="3801"/>
      </w:tblGrid>
      <w:tr>
        <w:trPr>
          <w:trHeight w:val="292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éléphone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utres renseignements</w:t>
            </w:r>
          </w:p>
        </w:tc>
      </w:tr>
      <w:tr>
        <w:trPr>
          <w:trHeight w:val="1066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0"/>
            </w:tblGrid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candidat renonce au bénéfice de l'avance (cocher la case correspondante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UI</w:t>
            </w:r>
          </w:p>
        </w:tc>
      </w:tr>
    </w:tbl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pStyle w:val="Normal"/>
        <w:spacing w:lineRule="exact" w:line="240" w:before="0" w:after="12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4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pBdr/>
        <w:bidi w:val="0"/>
        <w:spacing w:lineRule="exact" w:line="232" w:before="0" w:after="12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#NoteBasPage Mention facultative 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ans le cas d'un dépôt signé électroniquement NoteBasPage#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ff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EME DE POSE+IMPLANT</w:t>
            </w:r>
          </w:p>
        </w:tc>
      </w:tr>
    </w:tbl>
    <w:p>
      <w:pPr>
        <w:pStyle w:val="Normal"/>
        <w:spacing w:lineRule="exact" w:line="240" w:before="0" w:after="1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Variante(s) acceptée(s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6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CLU2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CLU2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CLU2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Pavé à répéter et à remplir par le candidat pour chaque variante proposée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CLU2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CLU2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CLU2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CLU2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CLU2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OCLU2-202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footer" Target="footer6.xml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7.xml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footer" Target="footer8.xml"/><Relationship Id="rId66" Type="http://schemas.openxmlformats.org/officeDocument/2006/relationships/footer" Target="footer9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3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